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36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36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Observ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3829590743"/>
            <w:bookmarkStart w:id="12" w:name="__Fieldmark__0_3829590743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3829590743"/>
            <w:bookmarkStart w:id="14" w:name="__Fieldmark__1_3829590743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3829590743"/>
            <w:bookmarkStart w:id="16" w:name="__Fieldmark__2_3829590743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829590743"/>
            <w:bookmarkStart w:id="18" w:name="__Fieldmark__3_3829590743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Heading2"/>
        <w:rPr>
          <w:rFonts w:ascii="Arial; helvetica" w:hAnsi="Arial; helvetica" w:cs="Arial; helvetica"/>
          <w:szCs w:val="24"/>
          <w:u w:val="single"/>
          <w:del w:id="3" w:author="John Kufuor-Boakye" w:date="2007-02-25T19:35:00Z"/>
        </w:rPr>
      </w:pPr>
      <w:del w:id="2" w:author="John Kufuor-Boakye" w:date="2007-02-25T19:35:00Z">
        <w:r>
          <w:rPr>
            <w:rFonts w:cs="Arial; helvetica" w:ascii="Arial; helvetica" w:hAnsi="Arial; helvetica"/>
            <w:szCs w:val="24"/>
            <w:u w:val="single"/>
          </w:rPr>
        </w:r>
      </w:del>
    </w:p>
    <w:p>
      <w:pPr>
        <w:pStyle w:val="Heading2"/>
        <w:rPr/>
      </w:pPr>
      <w:r>
        <w:rPr/>
        <w:t xml:space="preserve">This proposal recommends the addition of a </w:t>
      </w:r>
      <w:del w:id="4" w:author="Lloyd McKenzie" w:date="2007-02-25T20:35:00Z">
        <w:r>
          <w:rPr/>
          <w:delText>concept domain</w:delText>
        </w:r>
      </w:del>
      <w:ins w:id="5" w:author="Lloyd McKenzie" w:date="2007-02-25T20:35:00Z">
        <w:r>
          <w:rPr/>
          <w:t>value-set</w:t>
        </w:r>
      </w:ins>
      <w:r>
        <w:rPr/>
        <w:t xml:space="preserve"> that will</w:t>
      </w:r>
      <w:r>
        <w:rPr>
          <w:szCs w:val="22"/>
        </w:rPr>
        <w:t xml:space="preserve"> allow for </w:t>
      </w:r>
      <w:ins w:id="6" w:author="Lloyd McKenzie" w:date="2007-02-25T20:35:00Z">
        <w:r>
          <w:rPr>
            <w:szCs w:val="22"/>
          </w:rPr>
          <w:t xml:space="preserve">differentiation of </w:t>
        </w:r>
      </w:ins>
      <w:del w:id="7" w:author="Lloyd McKenzie" w:date="2007-02-25T20:35:00Z">
        <w:r>
          <w:rPr>
            <w:szCs w:val="22"/>
          </w:rPr>
          <w:delText xml:space="preserve">a combined retrieval and presentation of both </w:delText>
        </w:r>
      </w:del>
      <w:r>
        <w:rPr>
          <w:szCs w:val="22"/>
        </w:rPr>
        <w:t xml:space="preserve">observations </w:t>
      </w:r>
      <w:ins w:id="8" w:author="Lloyd McKenzie" w:date="2007-02-25T20:35:00Z">
        <w:r>
          <w:rPr>
            <w:szCs w:val="22"/>
          </w:rPr>
          <w:t xml:space="preserve">performed as a result of a referral from those that were specifically ordered via a discrete observation </w:t>
        </w:r>
      </w:ins>
      <w:del w:id="9" w:author="Lloyd McKenzie" w:date="2007-02-25T20:35:00Z">
        <w:r>
          <w:rPr>
            <w:szCs w:val="22"/>
          </w:rPr>
          <w:delText>and referrals</w:delText>
        </w:r>
      </w:del>
      <w:ins w:id="10" w:author="Lloyd McKenzie" w:date="2007-02-25T20:35:00Z">
        <w:r>
          <w:rPr>
            <w:szCs w:val="22"/>
          </w:rPr>
          <w:t>request</w:t>
        </w:r>
      </w:ins>
      <w:r>
        <w:rPr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11" w:author="Lloyd McKenzie" w:date="2007-02-25T20:36:00Z">
              <w:r>
                <w:rPr>
                  <w:sz w:val="20"/>
                </w:rPr>
                <w:delText>Pending</w:delText>
              </w:r>
            </w:del>
            <w:ins w:id="12" w:author="Lloyd McKenzie" w:date="2007-02-25T20:36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TextBody"/>
        <w:rPr>
          <w:ins w:id="14" w:author="John Kufuor-Boakye" w:date="2007-02-25T19:35:00Z"/>
        </w:rPr>
      </w:pPr>
      <w:ins w:id="13" w:author="John Kufuor-Boakye" w:date="2007-02-25T19:35:00Z">
        <w:r>
          <w:rPr/>
          <w:t>In order to send an appropriate query to retrieve the pertinent information, it is necessary to know whether the request/order being fulfilled is a referral or a more discrete request for a specific observation.</w:t>
        </w:r>
      </w:ins>
    </w:p>
    <w:p>
      <w:pPr>
        <w:pStyle w:val="Footnote"/>
        <w:rPr>
          <w:del w:id="16" w:author="John Kufuor-Boakye" w:date="2007-02-25T19:35:00Z"/>
        </w:rPr>
      </w:pPr>
      <w:del w:id="15" w:author="John Kufuor-Boakye" w:date="2007-02-25T19:35:00Z">
        <w:r>
          <w:rPr/>
          <w:delText>For logical grouping of patient clinical summary information, appropriate domains and codes need to be defined to facilitate categorization of care provisioning and observations in patient care messages.</w:delText>
        </w:r>
      </w:del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Footnote"/>
        <w:rPr>
          <w:rFonts w:ascii="Arial; helvetica" w:hAnsi="Arial; helvetica" w:cs="Arial; helvetica"/>
          <w:sz w:val="22"/>
          <w:szCs w:val="24"/>
        </w:rPr>
      </w:pPr>
      <w:r>
        <w:rPr>
          <w:rFonts w:cs="Arial; helvetica" w:ascii="Arial; helvetica" w:hAnsi="Arial; helvetica"/>
          <w:sz w:val="22"/>
          <w:szCs w:val="24"/>
        </w:rPr>
      </w:r>
    </w:p>
    <w:p>
      <w:pPr>
        <w:pStyle w:val="TextBody"/>
        <w:rPr>
          <w:rFonts w:ascii="Arial; helvetica" w:hAnsi="Arial; helvetica" w:cs="Arial; helvetica"/>
          <w:szCs w:val="24"/>
        </w:rPr>
      </w:pPr>
      <w:r>
        <w:rPr>
          <w:rFonts w:cs="Arial; helvetica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  <w:del w:id="17" w:author="John Kufuor-Boakye" w:date="2007-02-25T19:36:00Z"/>
        </w:rPr>
      </w:pPr>
      <w:r>
        <w:rPr>
          <w:szCs w:val="22"/>
        </w:rPr>
        <w:t>.</w:t>
      </w:r>
    </w:p>
    <w:p>
      <w:pPr>
        <w:pStyle w:val="TextBody"/>
        <w:rPr>
          <w:szCs w:val="22"/>
          <w:del w:id="19" w:author="John Kufuor-Boakye" w:date="2007-02-25T19:36:00Z"/>
        </w:rPr>
      </w:pPr>
      <w:del w:id="18" w:author="John Kufuor-Boakye" w:date="2007-02-25T19:36:00Z">
        <w:r>
          <w:rPr>
            <w:szCs w:val="22"/>
          </w:rPr>
        </w:r>
      </w:del>
    </w:p>
    <w:p>
      <w:pPr>
        <w:pStyle w:val="TextBody"/>
        <w:rPr>
          <w:szCs w:val="22"/>
        </w:rPr>
      </w:pPr>
      <w:r>
        <w:rPr>
          <w:szCs w:val="22"/>
        </w:rPr>
        <w:t>Used to distinguish whether an action is being done in response to a formal observation order or a referral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25" w:author="John Kufuor-Boakye" w:date="2007-02-25T19:36:00Z"/>
        </w:rPr>
      </w:pPr>
      <w:ins w:id="20" w:author="John Kufuor-Boakye" w:date="2007-02-25T19:37:00Z">
        <w:r>
          <w:rPr/>
          <w:t xml:space="preserve">The new </w:t>
        </w:r>
      </w:ins>
      <w:ins w:id="21" w:author="John Kufuor-Boakye" w:date="2007-02-25T19:37:00Z">
        <w:del w:id="22" w:author="Lloyd McKenzie" w:date="2007-02-25T20:35:00Z">
          <w:r>
            <w:rPr/>
            <w:delText>concept</w:delText>
          </w:r>
        </w:del>
      </w:ins>
      <w:ins w:id="23" w:author="Lloyd McKenzie" w:date="2007-02-25T20:35:00Z">
        <w:r>
          <w:rPr/>
          <w:t>value-set</w:t>
        </w:r>
      </w:ins>
      <w:ins w:id="24" w:author="John Kufuor-Boakye" w:date="2007-02-25T19:36:00Z">
        <w:r>
          <w:rPr/>
          <w:t xml:space="preserve"> will be employed to indicate the type of request that a specific observation event is fulfilling, as depicted in a diagram below:</w:t>
        </w:r>
      </w:ins>
    </w:p>
    <w:p>
      <w:pPr>
        <w:pStyle w:val="TextBody"/>
        <w:rPr>
          <w:ins w:id="27" w:author="John Kufuor-Boakye" w:date="2007-02-25T19:36:00Z"/>
        </w:rPr>
      </w:pPr>
      <w:ins w:id="26" w:author="John Kufuor-Boakye" w:date="2007-02-25T19:36:00Z">
        <w:r>
          <w:rPr/>
        </w:r>
      </w:ins>
    </w:p>
    <w:p>
      <w:pPr>
        <w:pStyle w:val="TextBody"/>
        <w:rPr>
          <w:ins w:id="29" w:author="John Kufuor-Boakye" w:date="2007-02-25T19:36:00Z"/>
        </w:rPr>
      </w:pPr>
      <w:ins w:id="28" w:author="John Kufuor-Boakye" w:date="2007-02-25T19:36:00Z">
        <w:r>
          <w:rPr/>
        </w:r>
      </w:ins>
    </w:p>
    <w:p>
      <w:pPr>
        <w:pStyle w:val="TextBody"/>
        <w:rPr>
          <w:ins w:id="31" w:author="John Kufuor-Boakye" w:date="2007-02-25T19:36:00Z"/>
        </w:rPr>
      </w:pPr>
      <w:ins w:id="30" w:author="John Kufuor-Boakye" w:date="2007-02-25T19:36:00Z">
        <w:r>
          <w:rPr/>
        </w:r>
      </w:ins>
    </w:p>
    <w:p>
      <w:pPr>
        <w:pStyle w:val="TextBody"/>
        <w:rPr>
          <w:ins w:id="33" w:author="John Kufuor-Boakye" w:date="2007-02-25T19:36:00Z"/>
        </w:rPr>
      </w:pPr>
      <w:ins w:id="32" w:author="John Kufuor-Boakye" w:date="2007-02-25T19:36:00Z">
        <w:r>
          <w:rPr/>
        </w:r>
      </w:ins>
    </w:p>
    <w:p>
      <w:pPr>
        <w:pStyle w:val="TextBody"/>
        <w:rPr>
          <w:ins w:id="35" w:author="John Kufuor-Boakye" w:date="2007-02-25T19:36:00Z"/>
        </w:rPr>
      </w:pPr>
      <w:ins w:id="34" w:author="John Kufuor-Boakye" w:date="2007-02-25T19:36:00Z">
        <w:r>
          <w:rPr/>
        </w:r>
      </w:ins>
    </w:p>
    <w:p>
      <w:pPr>
        <w:pStyle w:val="TextBody"/>
        <w:rPr>
          <w:ins w:id="37" w:author="John Kufuor-Boakye" w:date="2007-02-25T19:36:00Z"/>
        </w:rPr>
      </w:pPr>
      <w:ins w:id="36" w:author="John Kufuor-Boakye" w:date="2007-02-25T19:36:00Z">
        <w:r>
          <w:rPr/>
        </w:r>
      </w:ins>
    </w:p>
    <w:p>
      <w:pPr>
        <w:pStyle w:val="TextBody"/>
        <w:rPr>
          <w:ins w:id="39" w:author="John Kufuor-Boakye" w:date="2007-02-25T19:36:00Z"/>
        </w:rPr>
      </w:pPr>
      <w:ins w:id="38" w:author="John Kufuor-Boakye" w:date="2007-02-25T19:36:00Z">
        <w:r>
          <w:rPr/>
        </w:r>
      </w:ins>
    </w:p>
    <w:p>
      <w:pPr>
        <w:pStyle w:val="TextBody"/>
        <w:rPr>
          <w:ins w:id="41" w:author="John Kufuor-Boakye" w:date="2007-02-25T19:36:00Z"/>
        </w:rPr>
      </w:pPr>
      <w:ins w:id="40" w:author="John Kufuor-Boakye" w:date="2007-02-25T19:36:00Z">
        <w:r>
          <w:rPr/>
          <w:drawing>
            <wp:inline distT="0" distB="0" distL="0" distR="0">
              <wp:extent cx="6049010" cy="85344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2" r="-4" b="-4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49010" cy="8534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43" w:author="John Kufuor-Boakye" w:date="2007-02-25T19:36:00Z"/>
        </w:rPr>
      </w:pPr>
      <w:ins w:id="42" w:author="John Kufuor-Boakye" w:date="2007-02-25T19:36:00Z">
        <w:r>
          <w:rPr/>
        </w:r>
      </w:ins>
    </w:p>
    <w:p>
      <w:pPr>
        <w:pStyle w:val="TextBody"/>
        <w:rPr>
          <w:ins w:id="45" w:author="John Kufuor-Boakye" w:date="2007-02-25T19:36:00Z"/>
        </w:rPr>
      </w:pPr>
      <w:ins w:id="44" w:author="John Kufuor-Boakye" w:date="2007-02-25T19:36:00Z">
        <w:r>
          <w:rPr/>
        </w:r>
      </w:ins>
    </w:p>
    <w:p>
      <w:pPr>
        <w:pStyle w:val="TextBody"/>
        <w:rPr>
          <w:ins w:id="47" w:author="John Kufuor-Boakye" w:date="2007-02-25T19:36:00Z"/>
        </w:rPr>
      </w:pPr>
      <w:ins w:id="46" w:author="John Kufuor-Boakye" w:date="2007-02-25T19:36:00Z">
        <w:r>
          <w:rPr/>
        </w:r>
      </w:ins>
    </w:p>
    <w:p>
      <w:pPr>
        <w:pStyle w:val="TextBody"/>
        <w:rPr/>
      </w:pPr>
      <w:r>
        <w:rPr/>
        <w:t xml:space="preserve">The new </w:t>
      </w:r>
      <w:del w:id="48" w:author="Lloyd McKenzie" w:date="2007-02-25T20:35:00Z">
        <w:r>
          <w:rPr/>
          <w:delText>concept domain</w:delText>
        </w:r>
      </w:del>
      <w:ins w:id="49" w:author="Lloyd McKenzie" w:date="2007-02-25T20:35:00Z">
        <w:r>
          <w:rPr/>
          <w:t>value-set</w:t>
        </w:r>
      </w:ins>
      <w:r>
        <w:rPr/>
        <w:t xml:space="preserve">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; helvetica"/>
        </w:rPr>
        <w:t xml:space="preserve">  </w:t>
      </w:r>
      <w:r>
        <w:rPr/>
        <w:tab/>
        <w:t xml:space="preserve"> A</w:t>
        <w:tab/>
        <w:t>x_ActClassCareProvisionObservation</w:t>
      </w:r>
    </w:p>
    <w:p>
      <w:pPr>
        <w:pStyle w:val="TextBody"/>
        <w:rPr/>
      </w:pPr>
      <w:r>
        <w:rPr/>
        <w:tab/>
        <w:tab/>
        <w:t>L</w:t>
        <w:tab/>
        <w:t>PCPR</w:t>
      </w:r>
    </w:p>
    <w:p>
      <w:pPr>
        <w:pStyle w:val="TextBody"/>
        <w:rPr/>
      </w:pPr>
      <w:r>
        <w:rPr/>
        <w:tab/>
        <w:tab/>
        <w:t>L</w:t>
        <w:tab/>
        <w:t>OBS</w:t>
      </w:r>
    </w:p>
    <w:p>
      <w:pPr>
        <w:pStyle w:val="TextBody"/>
        <w:rPr>
          <w:del w:id="51" w:author="John Kufuor-Boakye" w:date="2007-02-25T19:37:00Z"/>
        </w:rPr>
      </w:pPr>
      <w:del w:id="50" w:author="John Kufuor-Boakye" w:date="2007-02-25T19:37:00Z">
        <w:r>
          <w:rPr/>
          <w:tab/>
          <w:tab/>
          <w:tab/>
        </w:r>
      </w:del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OB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Observat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ins w:id="52" w:author="Lloyd McKenzie" w:date="2007-02-25T20:36:00Z">
        <w:r>
          <w:rPr/>
          <w:t>Historically, value-sets of this type have been preceded with “x_” and been referred to as x-domains.  Now that valuesets can be proposed directly, it is not clear whether the x_ is still required.</w:t>
        </w:r>
      </w:ins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53" w:author="Craig Parker" w:date="2007-03-13T16:42:00Z">
        <w:r>
          <w:rPr/>
          <w:t>(11:0:0) Accepted As-is</w:t>
        </w:r>
      </w:ins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25:00Z</dcterms:created>
  <dc:creator>Linda Quade</dc:creator>
  <dc:description/>
  <dc:language>en-US</dc:language>
  <cp:lastModifiedBy>Craig Parker</cp:lastModifiedBy>
  <dcterms:modified xsi:type="dcterms:W3CDTF">2007-03-13T22:42:00Z</dcterms:modified>
  <cp:revision>9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